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 Date: ________ Class: 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infoplease.com/encyclopedia/us/pennsylvania-geography.html</w:t>
        </w:r>
      </w:hyperlink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hysical Geography of Pennsylvani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2240" w:h="15840"/>
          <w:pgMar w:left="1152" w:right="1152" w:gutter="0" w:header="720" w:top="187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Great Lakes ________ meets the Appalachian ________ in the extreme ___________________ part of the state. The Appalachian Plateau stretches across the ________ and ________ sections of Pennsylvania and covers more than ______the area of the state. The Allegheny Mountains line the ________ edge of the ________ and run southwest to _________, overlooking the Great ________ ________. The Jacks, Tuscarora, and Blue Mountains comprise a ________ and ________ section bordered by the ________ ___________  ________ to the ___________ and east. The ________ Plateau gives way to the Atlantic ________ ________ in the extreme ______________ portion of the stat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east, Pennsylvania is ________ by the ____________ and the ________________ river systems; in the west by the ________________ and the ________________ rivers, which join at ________</w:t>
        <w:softHyphen/>
        <w:softHyphen/>
        <w:softHyphen/>
        <w:softHyphen/>
        <w:t>______ to form the ________ ________; and in the central part by the West ____________ of the _________________, which crosses the state and ____________ into ____________________ Bay. These ____________ streams and rivers have cut _______________ water gaps, natural ________________ for roads and rail lines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great ____________ and lush _______________ that once covered the entire ____________ were transformed during the __________________ period into deposits of ____________________ coal in the northeast and extensive ____________________ beds in the west. Large areas of _______________ remain and, in some ____________ sections, have retained an almost _______________ wildness. Of the many ____________ sites and parks that have been _________________, those under ____________ ownership include Fort ________________ National Battlefield, ___________________ National Military Park, and __________________ and Valley Forge national historical parks (see National Parks and Monuments, table). ________________, the state ____________, is located between the metropolitan areas of Philadelphia, the ____________ city, and Pittsburgh.</w:t>
      </w:r>
    </w:p>
    <w:p>
      <w:pPr>
        <w:sectPr>
          <w:type w:val="continuous"/>
          <w:pgSz w:w="12240" w:h="15840"/>
          <w:pgMar w:left="1152" w:right="1152" w:gutter="0" w:header="720" w:top="1872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The Columbia Electronic Encyclopedia, 6th ed. Copyright © 2012, Columbia University Press. All rights reserved.</w:t>
      </w:r>
    </w:p>
    <w:sectPr>
      <w:type w:val="continuous"/>
      <w:pgSz w:w="12240" w:h="15840"/>
      <w:pgMar w:left="1152" w:right="1152" w:gutter="0" w:header="720" w:top="187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Pag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2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of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2</w:t>
    </w:r>
    <w:r>
      <w:rPr>
        <w:sz w:val="22"/>
        <w:szCs w:val="22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please.com/encyclopedia/us/pennsylvania-geography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0:32:00Z</dcterms:created>
  <dc:creator>David Lewis</dc:creator>
  <dc:description/>
  <cp:keywords/>
  <dc:language>en-US</dc:language>
  <cp:lastModifiedBy>David Lewis</cp:lastModifiedBy>
  <cp:lastPrinted>2014-05-16T09:00:00Z</cp:lastPrinted>
  <dcterms:modified xsi:type="dcterms:W3CDTF">2014-05-18T20:32:00Z</dcterms:modified>
  <cp:revision>2</cp:revision>
  <dc:subject/>
  <dc:title>Name: __________________________ Date: ________ Class: _____</dc:title>
</cp:coreProperties>
</file>